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96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ind w:left="-108"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ind w:left="-108"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РЕСПУБЛИКА АДЫГЕЯ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ТАХТАМУКАЙСКИЙ РАЙОН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ind w:righ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ind w:righ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ind w:righ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ЭНЕМСКОЕ ГОРОДСКОЕ ПОСЕЛЕНИЕ»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ind w:right="25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385132,  п. Эн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13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-365" w:hanging="283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(887771)  43-4-32; (887771) 44-2-7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67640</wp:posOffset>
                  </wp:positionV>
                  <wp:extent cx="1028700" cy="102870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ЫГЭ РЕСПУБЛИК</w:t>
            </w:r>
          </w:p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ЭХЪУТЭМЫКЪОЕ   РАЙОН</w:t>
            </w:r>
          </w:p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Э ЗЭХЭТ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>
                <w:sz w:val="18"/>
                <w:szCs w:val="18"/>
              </w:rPr>
              <w:t>«ИНЭМ  КЪЭЛЭ  Т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ЫСЫП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Э»</w:t>
            </w:r>
          </w:p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АДМИНИСТРАЦИЙ</w:t>
            </w:r>
          </w:p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385132,  п. Энем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>
                <w:sz w:val="22"/>
                <w:szCs w:val="22"/>
              </w:rPr>
              <w:t>ур. Чкаловэм ыц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э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э щытыр, 13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-365" w:hanging="283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887771) 43-4-32; (87771) 44-2</w:t>
            </w:r>
            <w:r>
              <w:rPr/>
              <w:t>-71</w:t>
            </w:r>
          </w:p>
        </w:tc>
      </w:tr>
    </w:tbl>
    <w:p>
      <w:pPr>
        <w:pStyle w:val="Normal"/>
        <w:pBdr>
          <w:bottom w:val="double" w:sz="12" w:space="1" w:color="000000"/>
        </w:pBdr>
        <w:ind w:left="-851" w:right="-383" w:firstLine="851"/>
        <w:rPr/>
      </w:pPr>
      <w:r>
        <w:rPr>
          <w:b/>
          <w:sz w:val="6"/>
          <w:szCs w:val="6"/>
        </w:rPr>
        <w:t xml:space="preserve">                                                    </w:t>
      </w:r>
      <w:r>
        <w:rPr>
          <w:sz w:val="6"/>
          <w:szCs w:val="6"/>
        </w:rPr>
        <w:t xml:space="preserve"> </w:t>
      </w:r>
    </w:p>
    <w:p>
      <w:pPr>
        <w:pStyle w:val="Normal"/>
        <w:jc w:val="both"/>
        <w:rPr>
          <w:sz w:val="28"/>
          <w:szCs w:val="6"/>
        </w:rPr>
      </w:pPr>
      <w:r>
        <w:rPr>
          <w:sz w:val="28"/>
          <w:szCs w:val="6"/>
        </w:rPr>
      </w:r>
    </w:p>
    <w:p>
      <w:pPr>
        <w:pStyle w:val="Normal"/>
        <w:jc w:val="both"/>
        <w:rPr/>
      </w:pPr>
      <w:r>
        <w:rPr/>
        <w:t>«26»    03    2012 года</w:t>
        <w:tab/>
        <w:tab/>
        <w:t xml:space="preserve">                                                                                      № 23</w:t>
      </w:r>
    </w:p>
    <w:p>
      <w:pPr>
        <w:pStyle w:val="Normal"/>
        <w:jc w:val="both"/>
        <w:rPr/>
      </w:pPr>
      <w:r>
        <w:rPr/>
        <w:t>пос. Эн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«Об  утверждении перечня многоквартирных домов претендующих на предоставление финансовой поддержки в 2012году на выполнение работ по капитальному ремонту в соответствии  с Федеральным законом от 21 июля 2007 года № 185-ФЗ «О Фонде содействия реформированию жилищно-коммунального хозяйства».</w:t>
      </w:r>
    </w:p>
    <w:p>
      <w:pPr>
        <w:pStyle w:val="Heading1"/>
        <w:ind w:firstLine="79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 Федеральным законом от 21 июля 2007 года № 185-ФЗ «О Фонде содействия реформированию жилищно-коммунального хозяйства»,  на основании ведомственной целевой  программы «Капитальный ремонт многоквартирных домов на территории муниципального образования «Энемское городское поселение» в 2012году», Постановления главы администрации муниципального образования «Энемское городское поселение» от 21.01.2010г.  №7.1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"О мерах по формированию благоприятных  условий для образования и эффективной деятельности товариществ собственников жилья", письма Премьер-министра Республики Адыгея от 31.01.2012г. исх. № К-М-171/120, трехстороннего соглашения №10-02/12 от 11.03.2012г. «О долевом финансировании муниципальной адресной программы по проведению капитального ремонта многоквартирных домов в 2012г.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rFonts w:eastAsia="Cambria" w:cs="Cambria"/>
          <w:b w:val="false"/>
          <w:color w:val="000000"/>
          <w:sz w:val="24"/>
          <w:szCs w:val="24"/>
        </w:rPr>
        <w:t xml:space="preserve">                                              </w:t>
      </w:r>
      <w:r>
        <w:rPr>
          <w:b w:val="false"/>
          <w:color w:val="000000"/>
          <w:sz w:val="24"/>
          <w:szCs w:val="24"/>
        </w:rPr>
        <w:t>ПОСТАНОВЛЯЮ: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1. Утверд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         </w:t>
      </w:r>
      <w:r>
        <w:rPr/>
        <w:t>1.1. Перечень многоквартирных домов претендующих на предоставление финансовой поддержки в 2012году на выполнение работ по капитальному ремонту в соответствии с  распределенными  Кабинетом министров Республики Адыгея денежными средствами. (Приложение1).</w:t>
      </w:r>
    </w:p>
    <w:p>
      <w:pPr>
        <w:pStyle w:val="Normal"/>
        <w:ind w:left="-142" w:hanging="0"/>
        <w:rPr/>
      </w:pPr>
      <w:r>
        <w:rPr/>
        <w:t xml:space="preserve">           </w:t>
      </w:r>
      <w:r>
        <w:rPr/>
        <w:t>1.2. Реестр многоквартирных домов по видам работ на основании решений общих собраний собственников помещения   по проведению капитального ремонта. (Приложение2)</w:t>
      </w:r>
    </w:p>
    <w:p>
      <w:pPr>
        <w:pStyle w:val="Normal"/>
        <w:ind w:left="-142" w:hanging="0"/>
        <w:rPr/>
      </w:pPr>
      <w:r>
        <w:rPr/>
        <w:t>2. Финансово-экономическому отделу внести изменение в бюджет муниципального образования «Энемское городское поселение» на 2012год.</w:t>
      </w:r>
    </w:p>
    <w:p>
      <w:pPr>
        <w:pStyle w:val="Normal"/>
        <w:ind w:left="-142" w:hanging="0"/>
        <w:rPr/>
      </w:pPr>
      <w:r>
        <w:rPr/>
        <w:t>3. Земельно-имущественному  отделу до 04.04.2012г. разработать порядок 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 с Федеральным законом от 21 июля 2007 года № 185-ФЗ «О Фонде содействия реформированию жилищно-коммунального хозяйства».</w:t>
      </w:r>
    </w:p>
    <w:p>
      <w:pPr>
        <w:pStyle w:val="Heading1"/>
        <w:spacing w:lineRule="auto" w:line="276" w:before="0" w:after="0"/>
        <w:ind w:firstLine="284"/>
        <w:rPr/>
      </w:pPr>
      <w:r>
        <w:rPr>
          <w:b w:val="false"/>
          <w:color w:val="000000"/>
          <w:sz w:val="24"/>
          <w:szCs w:val="24"/>
        </w:rPr>
        <w:t>5. Организационно-правовому  отделу обеспечить размещения текста настоящего постановления на официальном сайте администрации муниципального образования «Энемское городское поселение».</w:t>
      </w:r>
    </w:p>
    <w:p>
      <w:pPr>
        <w:pStyle w:val="Heading1"/>
        <w:spacing w:lineRule="auto" w:line="276" w:before="0" w:after="0"/>
        <w:ind w:firstLine="284"/>
        <w:rPr/>
      </w:pPr>
      <w:r>
        <w:rPr>
          <w:b w:val="false"/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Контроль за выполнением настоящего постановления  возложить на  заместителя главы администрации  А.Д. Сихаджок.</w:t>
      </w:r>
    </w:p>
    <w:p>
      <w:pPr>
        <w:pStyle w:val="Heading1"/>
        <w:spacing w:lineRule="auto" w:line="276" w:before="0" w:after="0"/>
        <w:ind w:firstLine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   Настоящее  постановление  вступает в силу со дня его подписани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администрации</w:t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О «Энемское городское поселение»                                  Х.Н.Хотко</w:t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оект внесен отделом </w:t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о земельно-имущественным </w:t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ношениям</w:t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едущий специалист по имуществу                                             А.Б. Лаюк</w:t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ект согласован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м. главы администрации                                                      А.Д. Сихаджо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            </w:t>
      </w:r>
      <w:r>
        <w:rPr/>
        <w:t>Руководитель финансово-экономического отдела            С.М. Дочлеж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9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ный специалист- юрист                                                   А.Р. Калакуток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4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3">
    <w:name w:val="Основной текст с отступом 2"/>
    <w:basedOn w:val="Normal"/>
    <w:qFormat/>
    <w:pPr>
      <w:ind w:left="5760" w:hanging="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55:00Z</dcterms:created>
  <dc:creator>daemon</dc:creator>
  <dc:description/>
  <cp:keywords/>
  <dc:language>en-US</dc:language>
  <cp:lastModifiedBy>Пользователь</cp:lastModifiedBy>
  <cp:lastPrinted>2012-04-02T16:59:00Z</cp:lastPrinted>
  <dcterms:modified xsi:type="dcterms:W3CDTF">2012-04-02T13:01:00Z</dcterms:modified>
  <cp:revision>4</cp:revision>
  <dc:subject/>
  <dc:title>АДЫГЭ РЕСПУБЛИК</dc:title>
</cp:coreProperties>
</file>